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385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6502"/>
        <w:gridCol w:w="3205"/>
        <w:gridCol w:w="3462"/>
      </w:tblGrid>
      <w:tr>
        <w:trPr>
          <w:tblHeader w:val="true"/>
          <w:trHeight w:val="4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P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ARAMETRY WYMAGAN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WYMAGANE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OFEROWANE</w:t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</w:rPr>
              <w:t>1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</w:rPr>
              <w:t>W pełni automatyczna linia hematologiczna składająca się z 6 modułów połączonych jednym podajnikiem, z oprogramowaniem zarządzającym pracą modułów w oparciu o system reguł skonfigurowanych na potrzeby Zakładu Analityki i Biochemii Klinicznej. W tym zarządzanie zleceniami, pacjentami, archiwizacja zleceń, podgląd, połączenie z LIS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(1) trzy moduły analityczne do wykonywania morfologii krwi obwodowej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(2) moduł wykonujący rozmaz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(3) moduł do cyfrowej analizy rozmaz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(4) moduł przechowujący i zarządzający transportem materiałów  kontrolnych oraz do czyszczących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duły wykonujące morfologię krwi obwodowej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analizatory nowe, nie starsze niż 202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praca w systemie zamkniętym i otwarty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</w:rPr>
              <w:t xml:space="preserve">- podajnik z systemem mieszania, z możliwością załadowania minimum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</w:rPr>
              <w:t>100 próbek oczekujących na oznaczeni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praca podajnika z probówkami w systemie zamkniętych różnych producentów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- wydajność w trybie CBC+DIFF minimum 250 oznaczeń na godzinę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możliwość wykonywania badań w różnych trybach pracy bez potrzeby sortowania próbek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minimum 30 parametrów krwi obwodowej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metoda rozdziału WBC -cytomeria przepływowa z wykorzystaniem światła laser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możliwość powtórzenia próbki w kanale pomiarowym, który służy o czułej i swoistej analizy komórek patologicznych  - minimum 2 moduł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możliwość oznaczenia hematopoetycznych komórek progenitorowych w zmobilizowanej krwi pełnej (jako parametr diagnostyczny)- minimum 1 moduł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oznaczenie frakcji niedojrzałych granulocytów w każdym oznaczeniu DIFF wyrażonej w wartościach bezwzględnych  i procentowych w stosunku do ogólnej liczby WBC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osobny tryb pomiaru dla próbek leukopenicznych z wydłużonym czasem zliczania leukocyt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</w:rPr>
              <w:t>- oznaczanie płytek metodą optyczną i retikulocytów wraz podziałem wg ich stopnia dojrzałości i ekwiwalentem hemoglobiny w retikulocytach, oznaczenie różnicy stopnia hemoglobinizacji między retikulocytami i erytrocytami - minimum 2 moduł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osobny tryb pomiaru płynów z jam ciała – minimum 1 moduł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zakresy liniowości bez rozcieńczenia próbki dla 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</w:rPr>
              <w:t>WBC minimum do  400 x10</w:t>
            </w:r>
            <w:r>
              <w:rPr>
                <w:rFonts w:cs="Calibri" w:ascii="Calibri" w:hAnsi="Calibri"/>
                <w:sz w:val="24"/>
                <w:vertAlign w:val="superscript"/>
              </w:rPr>
              <w:t>3</w:t>
            </w:r>
            <w:r>
              <w:rPr>
                <w:rFonts w:cs="Calibri" w:ascii="Calibri" w:hAnsi="Calibri"/>
                <w:sz w:val="24"/>
              </w:rPr>
              <w:t>/u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</w:rPr>
              <w:t>RBC minimum do 8 x10</w:t>
            </w:r>
            <w:r>
              <w:rPr>
                <w:rFonts w:cs="Calibri" w:ascii="Calibri" w:hAnsi="Calibri"/>
                <w:sz w:val="24"/>
                <w:vertAlign w:val="superscript"/>
              </w:rPr>
              <w:t>6</w:t>
            </w:r>
            <w:r>
              <w:rPr>
                <w:rFonts w:cs="Calibri" w:ascii="Calibri" w:hAnsi="Calibri"/>
                <w:sz w:val="24"/>
              </w:rPr>
              <w:t>/u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</w:rPr>
              <w:t>PLT minimum do 4000 x10</w:t>
            </w:r>
            <w:r>
              <w:rPr>
                <w:rFonts w:cs="Calibri" w:ascii="Calibri" w:hAnsi="Calibri"/>
                <w:sz w:val="24"/>
                <w:vertAlign w:val="superscript"/>
              </w:rPr>
              <w:t>3</w:t>
            </w:r>
            <w:r>
              <w:rPr>
                <w:rFonts w:cs="Calibri" w:ascii="Calibri" w:hAnsi="Calibri"/>
                <w:sz w:val="24"/>
              </w:rPr>
              <w:t>/u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</w:rPr>
              <w:t>HCT minimum do 70%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erytroblasty oznaczane w każdej próbce, zarówno w trybie CBC jak i CBC+5DIFF, wraz z automatyczną korektą WBC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</w:rPr>
              <w:t>- możliwość pomiaru płytek krwi metodą fluorescencyjną (parametr diagnostyczny, raportowany na wyniku pacjenta) jako niezależny pomiar  od pomiaru płytek metodą optyczną z jednoczesnym pomiarem frakcji niedojrzałych płytek (%) i (#) - minimum 1 moduł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wykonywanie parametrów stanu zapalnego – reaktywne limfocyty i limfocyty produkujące przeciwciała (parametr diagnostyczny, raportowany na wyniku pacjenta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identyfikacja próbek po kodach kreskowy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 jeden rodzaj materiału kontrolnego dla parametrów morfologii krwi obwodowej wraz z  retikulocytami, erytroblastami i hematopoetycznymi komórkami progenitorowym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- możliwość wpięcia do kontroli międzynarodowej producenta analizatora w oparciu o wyniki kontroli wewnątrzlaboratoryjnej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4"/>
              </w:rPr>
              <w:t>flagowanie wyników patologicznych wraz z komunikatami opisującymi typowe patologi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 identyfikacja odczynników na podstawie kodu kreskowego i/lub chipó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 monitorowanie zużycia odczynników w aparaci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oprogramowanie modułu wyposażone w bazę danych pacjentów i danych kontroli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, podać pełną nazwę, rok produkcji oraz producent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oduł do automatycznego przygotowania rozmazów krw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 nowy lub używany nie starszy niż 2021 (po przeglądzie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 podajnik z wbudowanym czytnikiem kodów kreskowych i osobny tryb manualny do mikroprobówek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 automatyczny proces aspiracji z probówek w zamkniętym systemi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 sporządzanie rozmazu na szkiełku i barwienie metodą May-Grunwalda i Giems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 możliwość pracy w trybie ciągły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 możliwość wykonania próbek pilny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 wydajność min 30 rozmazów na godzinę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- możliwość samego barwienia rozmazów dla preparatów wykonanych manualnie i wykonanie samego rozmazu bez barwieni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 rozmaz krwi wykonywany w oparciu o hematokryt, którego wartość pobierana jest przez oprogramowanie z wcześniej wykonanej morfologii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Tak, podać pełną nazwę, rok produkcji oraz producent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oduł do cyfrowej analizy rozmazu krwi obwodowej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 nowy lub używany nie starszy niż 2021 (po przeglądzie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 zautomatyzowana weryfikacja rozmazów krwi z kamerą i mikroskope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 analizator z własnym atlasem hematologicznym jako źródłem odniesienia z możliwością jego rozbudow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- stosowane powiększenia: 10x do lokalizacji komórek, 50x do oceny erytrocytów, 100x do analizy leukocyt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-wstępna analiza klasyfikująca komór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-prezentacja wyników w postaci: zdjęć, wartości liczbowych, udziału procentowego komórek, nasilenia występowania patologii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, podać pełną nazwę, rok produkcji oraz producent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oduł</w:t>
            </w:r>
            <w:r>
              <w:rPr>
                <w:rFonts w:cs="Calibri" w:ascii="Calibri" w:hAnsi="Calibri"/>
                <w:sz w:val="24"/>
              </w:rPr>
              <w:t xml:space="preserve"> przechowujący i zarządzający transportem materiałów  kontrolnych oraz do czyszczących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możliwość dostosowania cyklów czyszczenia poszczególnych modułów niezależnie od siebi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, proszę podać nazwę, rok produkcji oraz producent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</w:rPr>
              <w:t>2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ewnętrzny zasilacz awaryjny UPS podtrzymujący pracę linii przez  minimalnie 20 min., serwisowanie UPS po stronie Wykonawcy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</w:rPr>
              <w:t>3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wukierunkowa komunikacja danych z posiadanym przez Zamawiającego laboratoryjnym systemem informatycznym  (firma Asseco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4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 kwocie zaoferowanego Zamówienia Wykonawca zobowiązuje się do:</w:t>
            </w:r>
          </w:p>
          <w:p>
            <w:pPr>
              <w:pStyle w:val="Normal"/>
              <w:spacing w:lineRule="auto" w:line="276"/>
              <w:ind w:left="274" w:hanging="274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−</w:t>
            </w: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dostarczenia opisu interfejsu pozwalającego na podłączenie wszystkich aparatu do posiadanego przez Zamawiającego laboratoryjnego systemu informatycznego (Asseco)</w:t>
            </w:r>
          </w:p>
          <w:p>
            <w:pPr>
              <w:pStyle w:val="Normal"/>
              <w:spacing w:lineRule="auto" w:line="276"/>
              <w:ind w:left="274" w:hanging="274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−</w:t>
            </w:r>
            <w:r>
              <w:rPr>
                <w:rFonts w:eastAsia="Calibri" w:cs="Calibri" w:ascii="Calibri" w:hAnsi="Calibri"/>
                <w:sz w:val="24"/>
              </w:rPr>
              <w:t xml:space="preserve">   </w:t>
            </w:r>
            <w:r>
              <w:rPr>
                <w:rFonts w:cs="Calibri" w:ascii="Calibri" w:hAnsi="Calibri"/>
                <w:sz w:val="24"/>
              </w:rPr>
              <w:t>podłączenia aparatów do posiadanego przez Zamawiającego systemu informatycznego</w:t>
            </w:r>
          </w:p>
          <w:p>
            <w:pPr>
              <w:pStyle w:val="Normal"/>
              <w:spacing w:lineRule="auto" w:line="276"/>
              <w:ind w:left="274" w:hanging="274"/>
              <w:rPr/>
            </w:pPr>
            <w:r>
              <w:rPr>
                <w:rFonts w:cs="Calibri" w:ascii="Calibri" w:hAnsi="Calibri"/>
                <w:sz w:val="24"/>
              </w:rPr>
              <w:t>−</w:t>
            </w:r>
            <w:r>
              <w:rPr>
                <w:rFonts w:eastAsia="Calibri" w:cs="Calibri" w:ascii="Calibri" w:hAnsi="Calibri"/>
                <w:sz w:val="24"/>
              </w:rPr>
              <w:t xml:space="preserve">   </w:t>
            </w:r>
            <w:r>
              <w:rPr>
                <w:rFonts w:cs="Calibri" w:ascii="Calibri" w:hAnsi="Calibri"/>
                <w:sz w:val="24"/>
              </w:rPr>
              <w:t>wykonywania w czasie trwania umowy okresowych przeglądów technicznych (zgodnie z zaleceniami producenta urządzenia, minimum 2 x w roku), obejmujących: dojazd, pracę inżyniera, wszystkie części zużywalne i zamien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−</w:t>
            </w: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serwisowania aparatów przez cały okres dzierżawy obejmujące: dojazd, pracę inżyniera serwisu, wszystkie części zużywalne i zamienne oraz niezbędne akcesoria (np. wężyki, przewody odczynnikowe, igły, zawory, elementy mechaniczne i elektryczne analizatora) związane z bieżącą pracą oferowanego aparatów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. Wykonawca wraz z dzierżawą analizatora dostarczy bezpłatnie protokół transmisji danych w formie elektronicznej i/lub pisemnej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5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Interwencja serwisu na zgłoszenie awarii do 24 godzin w dni robocze.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6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ezpośredni kontakt do inżynierów serwisu w godzinach 8-16 w dni robocz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, podać ilość punktów serwisowych oraz dane kontaktowe serwisantów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7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 dni wolne od pracy wsparcie telefoniczne w godzinach dyżuru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, podać dane kontaktowe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8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żliwość zgłaszania awarii 24h/dobę, 7 dni w tygodniu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, podać formę przekazania zgłoszeni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9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 przypadku trzykrotnej awarii tego samego zespołu /podzespołu w okresie obowiązywania umowy – wymiana aparatu na nowy o parametrach nie niższych niż oferowany, na koszt Wykonawcy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0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ezpłatne aktualizacje oprogramowania w czasie trwania umowy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1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Bezpłatne szkolenia użytkowników z zakresu obsługi linii oraz interpretacji wyników (min. 2 szkolenia) w miejscu instalacji linii.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2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ktualne (zgodnie z obowiązującymi przepisami) karty charakterystyki substancji niebezpiecznych dla odczynników dostarczone wraz z pierwszą dostawą, w przypadku aktualizacji oraz na każde żądanie Zamawiająceg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3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krycie kosztów uczestnictwa w zewnątrzlaboratoryjnej kontroli jakości badań  w zakresie oferowanych oznaczeń:</w:t>
              <w:br/>
              <w:t>Rbc, parametry czerwonokrwinkowe, Plt, Wbc minimum 12 razy na rok</w:t>
              <w:br/>
              <w:t>Rozdział Diff, retikulocyty minimum 4 razy na rok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4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nstrukcja obsługi w języku polskim w wersji papierowej dostarczona wraz z aparatem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5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 przypadku konieczności dostosowania ilości stanowisk roboczych do możliwości lokalowych, dostarczenie monitora minimum 34 cale z możliwością podłączenia dwóch komputerów i dzielenia obrazu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6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rządzenia zgodne z Rozporządzeniem 2017/746 w sprawie wyrobów medycznych do diagnostyki in vitro (IVDR)  bądź z Dyrektywą Rady 98/79/WE (IVDD) wraz z późniejszymi przepisami przejściowymi, potwierdzone deklaracją zgodności i/lub certyfikatem CE (w zależności od klasy wyrobu medycznego do diagnostyki in vitro) oraz stosownymi oświadczeniami Wykonawcy (jeśli są wymagane)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ak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Symbol" w:cs="Calibri" w:ascii="Calibri" w:hAnsi="Calibri"/>
          <w:b/>
          <w:sz w:val="24"/>
        </w:rPr>
        <w:t>Niespełnienie któregokolwiek z wymienionych parametrów granicznych spowoduje odrzucenie oferty</w:t>
      </w:r>
    </w:p>
    <w:p>
      <w:pPr>
        <w:pStyle w:val="Normal"/>
        <w:rPr>
          <w:rFonts w:ascii="Calibri" w:hAnsi="Calibri" w:eastAsia="Symbol" w:cs="Calibri"/>
          <w:b/>
          <w:b/>
          <w:sz w:val="24"/>
        </w:rPr>
      </w:pPr>
      <w:r>
        <w:rPr>
          <w:rFonts w:eastAsia="Symbol" w:cs="Calibri" w:ascii="Calibri" w:hAnsi="Calibri"/>
          <w:b/>
          <w:sz w:val="24"/>
        </w:rPr>
      </w:r>
    </w:p>
    <w:p>
      <w:pPr>
        <w:pStyle w:val="Normal"/>
        <w:suppressAutoHyphens w:val="false"/>
        <w:ind w:left="6237" w:right="-142" w:hanging="0"/>
        <w:jc w:val="center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___________________________________________                                                                                                                                                        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                        lub pełnomocnika</w:t>
      </w:r>
    </w:p>
    <w:p>
      <w:pPr>
        <w:pStyle w:val="Normal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70" w:top="1418" w:footer="17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Normal"/>
      <w:ind w:left="9912" w:firstLine="708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/>
        <w:sz w:val="16"/>
        <w:szCs w:val="16"/>
      </w:rPr>
      <w:fldChar w:fldCharType="begin"/>
    </w:r>
    <w:r>
      <w:rPr>
        <w:sz w:val="16"/>
        <w:szCs w:val="16"/>
        <w:rFonts w:cs="Bookman Old Style"/>
      </w:rPr>
      <w:instrText xml:space="preserve"> PAGE </w:instrText>
    </w:r>
    <w:r>
      <w:rPr>
        <w:sz w:val="16"/>
        <w:szCs w:val="16"/>
        <w:rFonts w:cs="Bookman Old Style"/>
      </w:rPr>
      <w:fldChar w:fldCharType="separate"/>
    </w:r>
    <w:r>
      <w:rPr>
        <w:sz w:val="16"/>
        <w:szCs w:val="16"/>
        <w:rFonts w:cs="Bookman Old Style"/>
      </w:rPr>
      <w:t>8</w:t>
    </w:r>
    <w:r>
      <w:rPr>
        <w:sz w:val="16"/>
        <w:szCs w:val="16"/>
        <w:rFonts w:cs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/>
        <w:sz w:val="16"/>
        <w:szCs w:val="16"/>
      </w:rPr>
      <w:fldChar w:fldCharType="begin"/>
    </w:r>
    <w:r>
      <w:rPr>
        <w:sz w:val="16"/>
        <w:szCs w:val="16"/>
        <w:rFonts w:cs="Bookman Old Style"/>
      </w:rPr>
      <w:instrText xml:space="preserve"> NUMPAGES \* ARABIC </w:instrText>
    </w:r>
    <w:r>
      <w:rPr>
        <w:sz w:val="16"/>
        <w:szCs w:val="16"/>
        <w:rFonts w:cs="Bookman Old Style"/>
      </w:rPr>
      <w:fldChar w:fldCharType="separate"/>
    </w:r>
    <w:r>
      <w:rPr>
        <w:sz w:val="16"/>
        <w:szCs w:val="16"/>
        <w:rFonts w:cs="Bookman Old Style"/>
      </w:rPr>
      <w:t>8</w:t>
    </w:r>
    <w:r>
      <w:rPr>
        <w:sz w:val="16"/>
        <w:szCs w:val="16"/>
        <w:rFonts w:cs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libri" w:hAnsi="Calibri" w:cs="Calibri"/>
        <w:color w:val="003366"/>
        <w:sz w:val="24"/>
      </w:rPr>
    </w:pPr>
    <w:r>
      <w:rPr>
        <w:rFonts w:cs="Calibri" w:ascii="Calibri" w:hAnsi="Calibri"/>
        <w:color w:val="003366"/>
        <w:sz w:val="24"/>
      </w:rPr>
    </w:r>
  </w:p>
  <w:p>
    <w:pPr>
      <w:pStyle w:val="Normal"/>
      <w:jc w:val="both"/>
      <w:rPr>
        <w:rFonts w:ascii="Calibri" w:hAnsi="Calibri" w:cs="Calibri"/>
        <w:color w:val="003366"/>
        <w:sz w:val="24"/>
      </w:rPr>
    </w:pPr>
    <w:r>
      <w:rPr>
        <w:rFonts w:cs="Calibri" w:ascii="Calibri" w:hAnsi="Calibri"/>
        <w:color w:val="003366"/>
        <w:sz w:val="24"/>
      </w:rPr>
    </w:r>
  </w:p>
  <w:p>
    <w:pPr>
      <w:pStyle w:val="Normal"/>
      <w:spacing w:lineRule="auto" w:line="276"/>
      <w:ind w:hanging="851"/>
      <w:jc w:val="right"/>
      <w:rPr>
        <w:rFonts w:ascii="Calibri" w:hAnsi="Calibri" w:cs="Calibri"/>
        <w:color w:val="A6A6A6"/>
        <w:sz w:val="24"/>
      </w:rPr>
    </w:pPr>
    <w:r>
      <w:rPr>
        <w:rFonts w:cs="Calibri" w:ascii="Calibri" w:hAnsi="Calibri"/>
        <w:color w:val="A6A6A6"/>
        <w:sz w:val="24"/>
      </w:rPr>
      <w:t>Numer referencyjny nadany sprawie przez Zamawiającego: DZ/DZ-381-1-95/25</w:t>
    </w:r>
  </w:p>
  <w:p>
    <w:pPr>
      <w:pStyle w:val="Normal"/>
      <w:spacing w:lineRule="auto" w:line="276"/>
      <w:ind w:hanging="851"/>
      <w:jc w:val="right"/>
      <w:rPr/>
    </w:pPr>
    <w:r>
      <w:rPr>
        <w:rFonts w:cs="Calibri" w:ascii="Calibri" w:hAnsi="Calibri"/>
        <w:color w:val="A6A6A6"/>
        <w:sz w:val="24"/>
      </w:rPr>
      <w:t>Załącznik nr 2.1.2</w:t>
    </w:r>
  </w:p>
  <w:p>
    <w:pPr>
      <w:pStyle w:val="Normal"/>
      <w:spacing w:lineRule="auto" w:line="276"/>
      <w:rPr>
        <w:rFonts w:ascii="Calibri" w:hAnsi="Calibri" w:cs="Calibri"/>
        <w:color w:val="365F91"/>
        <w:sz w:val="24"/>
        <w:lang w:eastAsia="pl-PL"/>
      </w:rPr>
    </w:pPr>
    <w:r>
      <w:rPr>
        <w:rFonts w:cs="Calibri" w:ascii="Calibri" w:hAnsi="Calibri"/>
        <w:color w:val="365F91"/>
        <w:sz w:val="24"/>
        <w:lang w:eastAsia="pl-PL"/>
      </w:rPr>
      <w:t>P A R A M E T R Y  W Y M A G A N E</w:t>
    </w:r>
  </w:p>
  <w:p>
    <w:pPr>
      <w:pStyle w:val="Normal"/>
      <w:spacing w:lineRule="auto" w:line="276"/>
      <w:rPr>
        <w:rFonts w:ascii="Calibri" w:hAnsi="Calibri" w:cs="Calibri"/>
        <w:b/>
        <w:b/>
        <w:color w:val="365F91"/>
        <w:sz w:val="24"/>
        <w:lang w:eastAsia="pl-PL"/>
      </w:rPr>
    </w:pPr>
    <w:r>
      <w:rPr>
        <w:rFonts w:cs="Calibri" w:ascii="Calibri" w:hAnsi="Calibri"/>
        <w:b/>
        <w:color w:val="365F91"/>
        <w:sz w:val="24"/>
        <w:lang w:eastAsia="pl-PL"/>
      </w:rPr>
    </w:r>
  </w:p>
  <w:p>
    <w:pPr>
      <w:pStyle w:val="Normal"/>
      <w:spacing w:lineRule="auto" w:line="276"/>
      <w:rPr/>
    </w:pPr>
    <w:r>
      <w:rPr>
        <w:rFonts w:cs="Calibri" w:ascii="Calibri" w:hAnsi="Calibri"/>
        <w:color w:val="365F91"/>
        <w:sz w:val="24"/>
        <w:lang w:eastAsia="pl-PL"/>
      </w:rPr>
      <w:t xml:space="preserve">zadanie nr 1  dzierżawa automatycznej linii hematologicznej wraz z sukcesywnymi dostawami odczynników i materiałów zużywan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 w:before="480" w:after="120"/>
      <w:ind w:left="864" w:right="0" w:hanging="864"/>
      <w:outlineLvl w:val="3"/>
    </w:pPr>
    <w:rPr>
      <w:rFonts w:ascii="Calibri" w:hAnsi="Calibri" w:eastAsia="MS Mincho;ＭＳ 明朝" w:cs="Calibri"/>
      <w:b/>
      <w:bCs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MS Mincho;ＭＳ 明朝" w:cs="Calibri"/>
      <w:b/>
      <w:bCs/>
      <w:iCs/>
      <w:lang w:val="pl-PL" w:bidi="ar-SA"/>
    </w:rPr>
  </w:style>
  <w:style w:type="character" w:styleId="Tekstpodstawowy3Znak">
    <w:name w:val="Tekst podstawowy 3 Znak"/>
    <w:qFormat/>
    <w:rPr>
      <w:bCs/>
      <w:sz w:val="24"/>
      <w:szCs w:val="18"/>
    </w:rPr>
  </w:style>
  <w:style w:type="character" w:styleId="NagwekZnak">
    <w:name w:val="Nagłówek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uto" w:line="360"/>
      <w:jc w:val="center"/>
    </w:pPr>
    <w:rPr>
      <w:rFonts w:ascii="Book Antiqua" w:hAnsi="Book Antiqua" w:cs="Book Antiqua"/>
      <w:b/>
      <w:bCs/>
      <w:sz w:val="16"/>
      <w:szCs w:val="1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jc w:val="both"/>
    </w:pPr>
    <w:rPr>
      <w:bCs/>
      <w:sz w:val="24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  <w:jc w:val="both"/>
    </w:pPr>
    <w:rPr>
      <w:rFonts w:ascii="Calibri" w:hAnsi="Calibri" w:cs="Calibri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15:00Z</dcterms:created>
  <dc:creator>kowald</dc:creator>
  <dc:description/>
  <cp:keywords/>
  <dc:language>en-US</dc:language>
  <cp:lastModifiedBy>Joanna Domagalska-Góra</cp:lastModifiedBy>
  <cp:lastPrinted>2021-06-02T14:19:00Z</cp:lastPrinted>
  <dcterms:modified xsi:type="dcterms:W3CDTF">2025-12-08T09:43:00Z</dcterms:modified>
  <cp:revision>4</cp:revision>
  <dc:subject/>
  <dc:title>Zad</dc:title>
</cp:coreProperties>
</file>